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предельных параметров разрешенного строительств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ъекта капитального строительст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ев заявление гр-ки Нацаренус Елены Васильевны от 5 апреля 2017 года №2034, на основании рекомендаций комиссии по подготовке проекта правил землепользования и застройки муниципального образования город-курорт Геленджик о предоставлении разрешения на отклонение от предельных параметров разрешенного строительства объекта капитального строительства от 9 июня 2017 года, руководствуясь статьями 38, 40 Градостроительного кодекса Российской Федерации, статьями 16, 28, 37 Федерального закона              от 6 октября 2003 года №131-ФЗ «Об общих принципах организации местного самоуправления в Российской Федерации» (в редакции Федерального закона  от 29 июля 2017 года №279-ФЗ), решением Думы муниципального образования город-курорт Геленджик от 27 июля 2010 года №466 «Об утверждении правил землепользования и застройки части территории муниципального образования город-курорт Геленджик» (в редакции решения Думы муниципального образования город-курорт Геленджик от 3 июля 2017 года №616), решением Думы муниципального образования город-курорт Геленджик от 6 июня               2012 года №769 «Об утверждении нормативов градостроительного проектирования муниципального образования город-курорт Геленджик»                (в редакции решения Думы муниципального образования город-курорт Геленджик от 26 августа 2016 года №469), постановлением администрации муниципального образования город-курорт Геленджик от 22 мая 2017 года №1749 «О назначении и проведении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», заключением о результатах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 от 9 июня 2017 года, статьями 8, 33, 72 Устава муниципального образования город-курорт Геленджик, п о с т а н о в л я ю:</w:t>
      </w:r>
    </w:p>
    <w:p>
      <w:pPr>
        <w:pStyle w:val="TextBody"/>
        <w:ind w:firstLine="720"/>
        <w:rPr/>
      </w:pPr>
      <w:r>
        <w:rPr>
          <w:sz w:val="28"/>
          <w:szCs w:val="28"/>
        </w:rPr>
        <w:t>1. Предоставить гр-ке Нацаренус Елене Васильевне разрешение на отклонение от предельных параметров разрешенного строительства объекта капитального строительства на земельном участке, принадлежащем ей на     праве собственности, площадью 400 кв.метров, имеющем кадастровый                         номер 23:40:1002052:186, расположенном по адресу: г. Геленджик,                          ул. Архипо-Осиповка, ул. Степная, 1б, в зоне малоэтажной жилой застройки                Ж-2, в части минимальных отступов от границ земельного участка (строительство индивидуального жилого дома на расстоянии 1 метра от границы земельного участка, отделяющей его от территории общего пользования – внутридворового прохода), в связи с тем, что при размещении объекта капитального строительства на указанном расстоянии будут соблюдены требования технических регламентов, нормативов градостроительного проектировани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Правообладателю земельного участка при проведении строительных работ осуществить мероприятия, направленные на соблюдение требований противопожарных, санитарно-эпидемиологических и строительных норм и правил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еленджикской городской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ород-курорт Геленджик             А.В. Рытов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25:00Z</dcterms:created>
  <dc:creator>MatuninaMN</dc:creator>
  <dc:description/>
  <dc:language>en-US</dc:language>
  <cp:lastModifiedBy>Антонова Надежда Леонидовна</cp:lastModifiedBy>
  <cp:lastPrinted>2017-08-15T10:19:00Z</cp:lastPrinted>
  <dcterms:modified xsi:type="dcterms:W3CDTF">2017-08-24T08:25:00Z</dcterms:modified>
  <cp:revision>2</cp:revision>
  <dc:subject/>
  <dc:title>О предоставлении разрешения на отклонение</dc:title>
</cp:coreProperties>
</file>