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900"/>
        <w:jc w:val="center"/>
        <w:rPr/>
      </w:pPr>
      <w:r>
        <w:rPr>
          <w:b/>
          <w:sz w:val="28"/>
          <w:szCs w:val="28"/>
        </w:rPr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widowControl w:val="false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ании заявления гр-на Акопяна Хачика Азатовича от 2 ноября 2016 года №530/16-2-0, рекомендаций комиссии по подготовке проекта правил землепользования и застройки муниципального образования город-курорт Геленджик о предоставлении разрешения на условно разрешенный вид использования земельного участка от 20 января 2017 года, руководствуясь статьей 39 Градостроительного кодекса Российской Федерации, статьями 16, 28, 37 Федерального закона от 6 октября 2003 года №131-ФЗ «Об общих принципах организации местного самоуправления в Российской Федерации»             (в редакции Федерального закона от 3 апреля 2017 года №64-ФЗ), решением Думы муниципального образования город-курорт Геленджик от 27 июля              2010 года №466 «Об утверждении правил землепользования и застройки части территории муниципального образования город-курорт Геленджик»                         (в редакции решения Думы муниципального образования город-курорт Геленджик от 22 декабря 2016 года №538), решением Думы муниципального образования город-курорт Геленджик от 26 июня 2012 года №769                          «Об утверждении нормативов градостроительного проектирования муниципального образования город-курорт Геленджик» (в редакции решения Думы муниципального образования город-курорт Геленджик от 26 августа  2016 года №469), постановлением администрации муниципального образования город-курорт Геленджик от 26 декабря 2016 года №4326                      «О назначении и проведении публичных слушаний по вопросу о предоставлении разрешения на условно разрешенный вид использования земельного участка», заключением о результатах публичных слушаний по вопросу о предоставлении разрешения на условно разрешенный  вид использования земельного участка от 20 января 2017 года, статьями                            8, 33, 72 Устава муниципального образования город-курорт Геленджик,                             п о с т а н о в л я ю: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, принадлежащего на праве собственности муниципальному образованию город-курорт Геленджик, площадью 285 кв.метров, имеющего кадастровый номер 23:40:0000000:4836, расположенного по адресу:                           г. Геленджик, ул. Просторная – угол ул. Малиновой, в зоне малоэтажной жилой застройки Ж-2, рынки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ород-курорт Геленджик             А.В. Рытова.</w:t>
      </w:r>
    </w:p>
    <w:p>
      <w:pPr>
        <w:pStyle w:val="TextBody"/>
        <w:ind w:firstLine="720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25:00Z</dcterms:created>
  <dc:creator>MatuninaMN</dc:creator>
  <dc:description/>
  <dc:language>en-US</dc:language>
  <cp:lastModifiedBy>Антонова Надежда Леонидовна</cp:lastModifiedBy>
  <cp:lastPrinted>2017-04-19T12:30:00Z</cp:lastPrinted>
  <dcterms:modified xsi:type="dcterms:W3CDTF">2017-04-27T12:25:00Z</dcterms:modified>
  <cp:revision>2</cp:revision>
  <dc:subject/>
  <dc:title>О предоставлении разрешения на отклонение</dc:title>
</cp:coreProperties>
</file>